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Président de la CAP et les membres de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Président de la CAP et les membres de catégorie C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